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right"/>
        <w:rPr/>
      </w:pPr>
      <w:r>
        <w:rPr/>
        <w:t>Mitico novizia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  <w:t xml:space="preserve">La strada..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  <w:t>un incon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revi - Subiaco 18/19 novembre 1995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1134" w:right="851" w:gutter="0" w:header="0" w:top="851" w:footer="709" w:bottom="851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Carissimo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lasci alle spalle molti passi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i primi passi della tua infanzia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la spensieratezza di quando ti piaceva correre e lasciavi esplodere tutte le forze del tuo corp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Ma quanti passi puoi fare ancora?!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Sii sincero: non ti bastano più le cose che hai..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e anche se ti capita di sognare preferisci guardare la realtà per quello che è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Quanta strada la vita ti offre e quanti incontri inaspettati  e decisivi si aprono all’orizzonte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scopri che accanto alle impronte che lasci sul cammino della vita ce sono molte altre ch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hanno lasciato il segn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perché altri possano trovare la strada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E tu che fai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Fai marcia indietro? Nostalgicamente attaccato alle sicurezze del passato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Oppure sei disposto a rischiare la vita?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... a partire per la nuova strad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un po’ sconosciuta ma percors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da altri che hanno lasciato il loro segno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li incontri della strad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iao! Anche tu passi di qua?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ì! Vado in un posto lontano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 dove? Io mi sono perso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eramente non lo so ancora.. ma ho tanta voglia di camminare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nche tu ti sei perso! Io che pensavo di trovare un aiuto!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a non mi sono perso! Ho solo deciso di camminare, di rischiare.. tu invece sai dove sei diretto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 casa! Continuo a camminare .. mi sembra di viaggiare per niente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nch’io mi sono stufato, poi ho incontrato così tanta gente che a casa ci torno solo qualche volt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o di incontri ne ho avuti pochi... e poco interessanti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ia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iao chi sei tu?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iente passavo di qua! Sono diretto lontano... a dire il vero non so bene dove! Ma ho tanta voglia di camminare.. forse incontrerò qualcuno, qualcosa, ... l’importante è andare avanti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 contatto con il creato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nt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ntico della creazione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al Vangelo di Matteo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ardate gli uccelli del cielo: non seminano, né mietono, né ammassano nei granai; eppure il Padre vostro celeste li nutre. Non contate voi forse più di loro?  E chi di voi, per quanto si dia da fare, può aggiungere un'ora sola alla sua vita?  E perché vi affannate per il vestito? Osservate come crescono i gigli del campo: non lavorano e non filano.  Eppure io vi dico che neanche Salomone, con tutta la sua gloria, vestiva come uno di loro.  Ora se Dio veste così l'erba del campo, che oggi c'è e domani verrà gettata nel forno, non farà assai più per voi, gente di poca fede?</w:t>
      </w:r>
    </w:p>
    <w:p>
      <w:pPr>
        <w:pStyle w:val="Normal"/>
        <w:bidi w:val="0"/>
        <w:ind w:left="1134" w:hanging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t 6,26-3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egn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Gli altr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nt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ivere la vit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134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al Vangelo di Matteo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ra il re dirà a quelli che stanno alla sua destra: Venite, benedetti del Padre mio, ricevete in eredità il regno preparato per voi fin dalla fondazione del mondo.  Perché io ho avuto fame e mi avete dato da mangiare, ho avuto sete e mi avete dato da bere; ero forestiero e mi avete ospitato,  nudo e mi avete vestito, malato e mi avete visitato, carcerato e siete venuti a trovarmi.  Allora i giusti gli risponderanno: Signore, quando mai ti abbiamo veduto affamato e ti abbiamo dato da mangiare, assetato e ti abbiamo dato da bere?  Quando ti abbiamo visto forestiero e ti abbiamo ospitato, o nudo e ti abbiamo vestito?  E quando ti abbiamo visto ammalato o in carcere e siamo venuti a visitarti?  Rispondendo, il re dirà loro: In verità vi dico: ogni volta che avete fatto queste cose a uno solo di questi miei fratelli più piccoli, l'avete fatto a me.</w:t>
      </w:r>
    </w:p>
    <w:p>
      <w:pPr>
        <w:pStyle w:val="Normal"/>
        <w:bidi w:val="0"/>
        <w:ind w:left="1134" w:hanging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t 25,34-4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egn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Di sorpresa</w:t>
      </w:r>
    </w:p>
    <w:p>
      <w:pPr>
        <w:pStyle w:val="Normal"/>
        <w:pBdr>
          <w:top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nt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e al centro del mio cuo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al Vangelo di Luca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134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d ecco in quello stesso giorno due di loro eran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cammin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er un villaggio distante circa sette miglia da Gerusalemme, di nome Emmaus,  e conversavano di tutto quello che era accaduto.  Mentre discorrevano e discutevano insieme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sù in persona si accost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camminava con loro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Ma i loro occhi eran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capaci di riconoscerl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 Ed egli disse loro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“Che sono questi discorsi che state facendo fra voi durante il cammino?”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i fermarono, col volto triste;  uno di loro, di nome Clèopa, gli disse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“Tu solo sei così forestiero in Gerusalemme da non sapere ciò che vi è accaduto in questi giorni?”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Domandò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“Che cosa?”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Gli risposero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“Tutto ciò che riguarda Gesù Nazareno, che fu profeta potente in opere e in parole, davanti a Dio e a tutto il popolo;  come i sommi sacerdoti e i nostri capi lo hanno consegnato per farlo condannare a morte e poi l'hanno crocifisso.  Noi speravamo che fosse lui a liberare Israele; con tutto ciò son passati tre giorni da quando queste cose sono accadute.  Ma alcune donne, delle nostre, ci hanno sconvolti; recatesi al mattino al sepolcro  e non avendo trovato il suo corpo, son venute a dirci di aver avuto anche una visione di angeli, i quali affermano che egli è vivo.  Alcuni dei nostri sono andati al sepolcro e hanno trovato come avevan detto le donne, ma lui non l'hanno visto”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d egli disse loro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“Sciocchi e tardi di cuore nel credere alla parola dei profeti!  Non bisognava che il Cristo sopportasse queste sofferenze per entrare nella sua gloria?”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E cominciando da Mosè e da tutti i profeti spiegò loro in tutte le Scritture ciò che si riferiva a lui.  Quando furon vicini al villaggio dove erano diretti, egli fece come se dovesse andare più lontano.  Ma essi insistettero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“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ta con noi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erché si fa sera e il giorno già volge al declino”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li entrò per rimanere con lo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 Quando fu a tavola con loro, prese il pane, disse la benedizione, lo spezzò e lo diede loro.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ora si aprirono loro gli occhi e lo riconobbero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a lui sparì dalla loro vista.  Ed essi si dissero l'un l'altro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“Non ci ardeva forse il cuore nel petto mentre conversava con noi lungo il cammino, quando ci spiegava le Scritture?”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E partirono senz'indugio e fecero ritorno a Gerusalemme, dove trovarono riuniti gli Undici e gli altri che erano con loro,  i quali dicevano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“Davvero il Signore è risorto ed è apparso a Simone”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Essi poi riferirono ciò che era accaduto lungo la via e come l'avevano riconosciuto nello spezzare il pane.</w:t>
      </w:r>
    </w:p>
    <w:p>
      <w:pPr>
        <w:pStyle w:val="Normal"/>
        <w:bidi w:val="0"/>
        <w:ind w:left="1134" w:hanging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c 24,13-35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egno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nt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sta qui con no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odi mattutin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nt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ntiamo 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nt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ungo la strada Signore ti voglio incontr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Beato l'uomo che non segue il consiglio degli empi,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non indugia nella via dei peccatori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e non siede in compagnia degli stolti;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ma si compiace della legge del Signore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la sua legge medita giorno e notte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arà come albero piantato lungo corsi d'acqua,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che darà frutto a suo tempo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e le sue foglie non cadranno mai;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riusciranno tutte le sue opere.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Non così, non così gli empi: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ma come pula che il vento disperde;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perciò non reggeranno gli empi nel giudizio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né i peccatori nell'assemblea dei giusti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Il Signore veglia sul cammino dei giusti,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ma la via degli empi andrà in rovina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loria al Padre e al Figlio e allo Spirito santo..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 1,1-6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al Libro della Sapienza</w:t>
      </w:r>
    </w:p>
    <w:p>
      <w:pPr>
        <w:pStyle w:val="Normal"/>
        <w:bidi w:val="0"/>
        <w:ind w:left="113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vvero stolti per natura tutti gli uomini che vivevano nell'ignoranza di Dio e dai beni visibili non riconobbero colui che è, non riconobbero l'artefice, pur considerandone le opere. Ma o il fuoco o il vento o l'aria sottile o la volta stellata o l'acqua impetuosa o i luminari del cielo considerarono come dei, reggitori del mondo. Se, stupiti per la loro bellezza, li hanno presi per dei, pensino quanto è superiore il loro Signore, perché li ha creati lo stesso autore della bellezza. Se sono colpiti dalla loro potenza e attività, pensino da ciò quanto è più potente colui che li ha formati.</w:t>
      </w:r>
    </w:p>
    <w:p>
      <w:pPr>
        <w:pStyle w:val="Normal"/>
        <w:bidi w:val="0"/>
        <w:ind w:left="1134" w:hanging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p 13,1-9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ande il tuo nome Signore, su tutta la terr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ande il tuo nome Signore, su tutta la terr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 fatto ogni cosa con sapienza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tutta la ter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ande il tuo nome Signore, su tutta la terr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ande il tuo nome Signore, su tutta la terr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t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edetto il Signore che incontrandoci ci am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enedetto il Signore Dio d'Israele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erché ha visitato e redento il suo popolo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 ha suscitato per noi una salvezza potent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ella casa di Davide, suo servo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me aveva promesso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er bocca dei suoi santi profeti d'un tempo: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alvezza dai nostri nemici,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 dalle mani di quanti ci odiano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sì egli ha concesso misericordia ai nostri padri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 si è ricordato della sua santa alleanza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el giuramento fatto ad Abramo, nostro padre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i concederci, liberati dalle mani dei nemici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i servirlo senza timore,  in santità e giustizia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l suo cospetto, per tutti i nostri giorni.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 tu, bambino, sarai chiamato profeta dell'Altissimo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erché andrai innanzi al Signore a preparargli le strade,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er dare al suo popolo la conoscenza della salvezza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nella remissione dei suoi peccati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grazie alla bontà misericordiosa del nostro Dio,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er cui verrà a visitarci dall'alto un sole che sorg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er rischiarare quelli che stanno nelle tenebre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 nell'ombra della morte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 dirigere i nostri passi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lla via della pa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oria al Padre....</w:t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dre Nostro - Orazio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XXXIII Domenica del tempo ordinari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essa</w:t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Heading5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Canto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l disegno</w:t>
      </w:r>
    </w:p>
    <w:p>
      <w:pPr>
        <w:pStyle w:val="Normal"/>
        <w:tabs>
          <w:tab w:val="clear" w:pos="708"/>
          <w:tab w:val="left" w:pos="606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EVI SCRITTO GIA’ IL MIO NOME LASSU’ NEL CIELO,</w:t>
      </w:r>
    </w:p>
    <w:p>
      <w:pPr>
        <w:pStyle w:val="Normal"/>
        <w:tabs>
          <w:tab w:val="clear" w:pos="708"/>
          <w:tab w:val="left" w:pos="606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EVI SCRITTO GIA’ LA MIA VITA INSIEME A TE,</w:t>
      </w:r>
    </w:p>
    <w:p>
      <w:pPr>
        <w:pStyle w:val="Normal"/>
        <w:tabs>
          <w:tab w:val="clear" w:pos="708"/>
          <w:tab w:val="left" w:pos="606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EVI SCRITTO GIA’ DI ME.</w:t>
      </w:r>
    </w:p>
    <w:p>
      <w:pPr>
        <w:pStyle w:val="Normal"/>
        <w:tabs>
          <w:tab w:val="clear" w:pos="708"/>
          <w:tab w:val="left" w:pos="606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606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Nel mare del silenzio una voce si alzò,</w:t>
      </w:r>
    </w:p>
    <w:p>
      <w:pPr>
        <w:pStyle w:val="Normal"/>
        <w:tabs>
          <w:tab w:val="clear" w:pos="708"/>
          <w:tab w:val="left" w:pos="606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 una notte senza confini una luce brillò,</w:t>
      </w:r>
    </w:p>
    <w:p>
      <w:pPr>
        <w:pStyle w:val="Normal"/>
        <w:tabs>
          <w:tab w:val="clear" w:pos="708"/>
          <w:tab w:val="left" w:pos="606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e non c'era niente quel giorno.</w:t>
      </w:r>
    </w:p>
    <w:p>
      <w:pPr>
        <w:pStyle w:val="Normal"/>
        <w:tabs>
          <w:tab w:val="clear" w:pos="708"/>
          <w:tab w:val="left" w:pos="606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606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E quando la tua mente fece splendere le stelle,</w:t>
      </w:r>
    </w:p>
    <w:p>
      <w:pPr>
        <w:pStyle w:val="Normal"/>
        <w:tabs>
          <w:tab w:val="clear" w:pos="708"/>
          <w:tab w:val="left" w:pos="606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quando le tue mani modellarono la terra,</w:t>
      </w:r>
    </w:p>
    <w:p>
      <w:pPr>
        <w:pStyle w:val="Normal"/>
        <w:tabs>
          <w:tab w:val="clear" w:pos="708"/>
          <w:tab w:val="left" w:pos="606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ve non c'era niente quel giorno.</w:t>
      </w:r>
    </w:p>
    <w:p>
      <w:pPr>
        <w:pStyle w:val="Normal"/>
        <w:tabs>
          <w:tab w:val="clear" w:pos="708"/>
          <w:tab w:val="left" w:pos="606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606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IERI NON SAPEVO, OGGI HO INCONTRATO TE,</w:t>
      </w:r>
    </w:p>
    <w:p>
      <w:pPr>
        <w:pStyle w:val="Normal"/>
        <w:tabs>
          <w:tab w:val="clear" w:pos="708"/>
          <w:tab w:val="left" w:pos="606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LA MIA LIBERTA’ E’ IL TUO DISEGNO SU DI ME,</w:t>
      </w:r>
    </w:p>
    <w:p>
      <w:pPr>
        <w:pStyle w:val="Normal"/>
        <w:tabs>
          <w:tab w:val="clear" w:pos="708"/>
          <w:tab w:val="left" w:pos="606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ERCHERO’ PIU’ NIENTE PERCHE’ TU MI SALVERA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libro del profeta Malachia</w:t>
      </w:r>
      <w:r>
        <w:rPr/>
        <w:t xml:space="preserve"> (Ml 3,19-20)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ì dice il Signore: “Ecco infatti sta per venire il giorno rovente come un forno. Allora tutti i superbi e tutti coloro che commettono ingiustizia saranno come paglia; quel giorno venendo li incendierà - dice il Signore degli eserciti - in modo da non lasciar loro né radice né germoglio.  Per voi invece, cultori del mio nome, sorgerà il sole di giustizia”.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ola di Dio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almo cantato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 ali d’aquila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la seconda lettera di San Paolo Apostolo ai Tessalonices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>(2Ts 3,7-12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atelli, sapete infatti come dovete imitarci: poiché noi non abbiamo vissuto oziosamente fra voi,  né abbiamo mangiato gratuitamente il pane di alcuno, ma abbiamo lavorato con fatica e sforzo notte e giorno per non essere di peso ad alcuno di voi.  Non che non ne avessimo diritto, ma per darvi noi stessi come esempio da imitare.  E infatti quando eravamo presso di voi, vi demmo questa regola: chi non vuol lavorare neppure mangi.  Sentiamo infatti che alcuni fra di voi vivono disordinatamente, senza far nulla e in continua agitazione.  A questi tali ordiniamo, esortandoli nel S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gnore Gesù Cristo, di mangiare il proprio pane lavorando in pace.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ola di Dio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eluia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Vangelo secondo Luc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/>
        <w:t>(Lc 21,5-19)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quel tempo, mentre alcuni parlavano del tempio e delle belle pietre e dei doni votivi che lo adornavano, disse:  “Verranno giorni in cui, di tutto quello che ammirate, non resterà pietra su pietra che non venga distrutta”.  Gli domandarono: “Maestro, quando accadrà questo e quale sarà il segno che ciò sta per compiersi?”.  Rispose: “Guardate di non lasciarvi ingannare. Molti verranno sotto il mio nome dicendo: "Sono io" e: "Il tempo è prossimo"; non seguiteli.  Quando sentirete parlare di guerre e di rivoluzioni, non vi terrorizzate. Devono infatti accadere prima queste cose, ma non sarà subito la fine”. Poi disse loro: “Si solleverà popolo contro popolo e regno contro regno,  e vi saranno di luogo in luogo terremoti, carestie e pestilenze; vi saranno anche fatti terrificanti e segni grandi dal cielo.  Ma prima di tutto questo metteranno le mani su di voi e vi perseguiteranno, consegnandovi alle sinagoghe e alle prigioni, trascinandovi davanti a re e a governatori, a causa del mio nome.  Questo vi darà occasione di render testimonianza.  Mettetevi bene in mente di non preparare prima la vostra difesa;  io vi darò lingua e sapienza, a cui tutti i vostri avversari non potranno resistere, né controbattere.  Sarete traditi perfino dai genitori, dai fratelli, dai parenti e dagli amici, e metteranno a morte alcuni di voi;  sarete odiati da tutti per causa del mio nome.  Ma nemmeno un capello del vostro capo perirà.  Con la vostra perseveranza salverete le vostre anime.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ola del Signore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nto di offertori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ccogli Signore i nostri don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nto di comunion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o sarò con 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sectPr>
          <w:footerReference w:type="default" r:id="rId4"/>
          <w:type w:val="nextPage"/>
          <w:pgSz w:w="8391" w:h="11906"/>
          <w:pgMar w:left="1134" w:right="851" w:gutter="0" w:header="0" w:top="851" w:footer="0" w:bottom="851"/>
          <w:pgNumType w:fmt="decimal"/>
          <w:formProt w:val="false"/>
          <w:titlePg/>
          <w:textDirection w:val="lrTb"/>
        </w:sectPr>
      </w:pP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sarò con te sulle strade della vita</w:t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sarò con te anche quando non lo sai</w:t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o sarò con te custodendoti per sempre</w:t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fedeltà è il mio amore</w:t>
      </w:r>
    </w:p>
    <w:p>
      <w:pPr>
        <w:pStyle w:val="Normal"/>
        <w:bidi w:val="0"/>
        <w:ind w:left="3261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261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arai con me sulle strade della vita,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 sarai con me anche quando non lo so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u sarai con me custodendomi per sempre 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lla fedeltà è il tuo amore.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Se forte e coraggioso tu sarai</w:t>
      </w:r>
    </w:p>
    <w:p>
      <w:pPr>
        <w:pStyle w:val="Normal"/>
        <w:bidi w:val="0"/>
        <w:jc w:val="left"/>
        <w:rPr/>
      </w:pPr>
      <w:r>
        <w:rPr/>
        <w:t>scegliendo la via della vita,</w:t>
      </w:r>
    </w:p>
    <w:p>
      <w:pPr>
        <w:pStyle w:val="Normal"/>
        <w:bidi w:val="0"/>
        <w:jc w:val="left"/>
        <w:rPr/>
      </w:pPr>
      <w:r>
        <w:rPr/>
        <w:t>ascoltando la mia Parola</w:t>
      </w:r>
    </w:p>
    <w:p>
      <w:pPr>
        <w:pStyle w:val="Normal"/>
        <w:bidi w:val="0"/>
        <w:jc w:val="left"/>
        <w:rPr/>
      </w:pPr>
      <w:r>
        <w:rPr/>
        <w:t>custodendola nel tuo cuo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 forte e coraggioso tu sarai</w:t>
      </w:r>
    </w:p>
    <w:p>
      <w:pPr>
        <w:pStyle w:val="Normal"/>
        <w:bidi w:val="0"/>
        <w:jc w:val="left"/>
        <w:rPr/>
      </w:pPr>
      <w:r>
        <w:rPr/>
        <w:t>annunciando ad ogni uomo la salvezza,</w:t>
      </w:r>
    </w:p>
    <w:p>
      <w:pPr>
        <w:pStyle w:val="Normal"/>
        <w:bidi w:val="0"/>
        <w:jc w:val="left"/>
        <w:rPr/>
      </w:pPr>
      <w:r>
        <w:rPr/>
        <w:t>cantando la speranza che non muore,</w:t>
      </w:r>
    </w:p>
    <w:p>
      <w:pPr>
        <w:pStyle w:val="Normal"/>
        <w:bidi w:val="0"/>
        <w:jc w:val="left"/>
        <w:rPr/>
      </w:pPr>
      <w:r>
        <w:rPr/>
        <w:t>camminerò con te ovunque andrai.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sectPr>
          <w:footerReference w:type="default" r:id="rId5"/>
          <w:type w:val="nextPage"/>
          <w:pgSz w:w="8391" w:h="11906"/>
          <w:pgMar w:left="851" w:right="851" w:gutter="0" w:header="0" w:top="851" w:footer="0" w:bottom="2121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nto final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pri al vento il tuo cuore</w:t>
      </w:r>
    </w:p>
    <w:sectPr>
      <w:type w:val="continuous"/>
      <w:pgSz w:w="8391" w:h="11906"/>
      <w:pgMar w:left="851" w:right="851" w:gutter="0" w:header="0" w:top="851" w:footer="0" w:bottom="212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15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right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Heading1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spacing w:before="360" w:after="240"/>
      <w:outlineLvl w:val="4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28"/>
      <w:szCs w:val="28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5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17T23:19:00Z</cp:lastPrinted>
  <cp:revision>0</cp:revision>
  <dc:subject/>
  <dc:title/>
</cp:coreProperties>
</file>